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общает о п</w:t>
      </w:r>
      <w:r>
        <w:rPr>
          <w:b/>
          <w:bCs/>
          <w:color w:val="000000"/>
          <w:sz w:val="28"/>
          <w:szCs w:val="28"/>
        </w:rPr>
        <w:t>лане мероприятий по охране окружающей среды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7.1 Федерального закона «Об охране окружающей среды» в случае невозможности соблюдения нормативов допустимых выбросов, нормативов допустимых сбросов юридическими лицами или индивидуальными предпринимателями, осуществляющими хозяйственную и (или) иную деятельность на объектах II и III категорий, разрабатывается и утверждается план мероприятий по охране окружающей сред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включает в себя перечень мероприятий по снижению негативного воздействия на окружающую среду, сроки их выполнения, объем и источники финансирования, перечень ответственных за их выполнение должностных лиц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лан включаются следующие мероприят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ДТ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строительство, реконструкция: систем оборотного и бессточного водоснабжения; канализации, канализационных сетей, очистных сооружений; установок по улавливанию, утилизации, термической обработке загрязняющих вещест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ка: оборудования по улучшению режимов сжигания топлива; по использованию, транспортированию, обезвреживанию отход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систем автоматического контроля, лабораторий по контролю за составом, объемом или массой сточных вод, загрязняющих веществ и объемом или массой их выбросов в атмосферный воздух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наблюдению за состоянием окружающей сред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рок реализации плана мероприятий по охране окружающей среды не может превышать 7 лет и не подлежит продлению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240" w:before="0" w:after="0"/>
        <w:contextualSpacing/>
        <w:rPr>
          <w:rFonts w:ascii="Helvetica Neue" w:hAnsi="Helvetica Neue" w:cs="Helvetica Neue"/>
          <w:color w:val="000000"/>
          <w:sz w:val="26"/>
          <w:szCs w:val="26"/>
        </w:rPr>
      </w:pPr>
      <w:r>
        <w:rPr>
          <w:rFonts w:cs="Helvetica Neue" w:ascii="Helvetica Neue" w:hAnsi="Helvetica Neue"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color w:val="000000"/>
          <w:sz w:val="28"/>
          <w:szCs w:val="28"/>
        </w:rPr>
      </w:pPr>
      <w:r>
        <w:rPr>
          <w:rFonts w:cs="Helvetica Neue" w:ascii="Helvetica Neue" w:hAnsi="Helvetica Neue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9:04:00Z</dcterms:modified>
  <cp:revision>98</cp:revision>
  <dc:subject/>
  <dc:title>УТВЕРЖДАЮ</dc:title>
</cp:coreProperties>
</file>