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Малолуче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 (уточненная справка) о выплате заработной платы и предоставлении государственных гарантий работникам органов местного самоуправления Малолучен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21"/>
        <w:gridCol w:w="1440"/>
        <w:gridCol w:w="1260"/>
        <w:gridCol w:w="1458"/>
      </w:tblGrid>
      <w:tr>
        <w:trPr>
          <w:trHeight w:val="6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>
          <w:trHeight w:val="7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(в разрезе наименований выпл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на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помощ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к отпуск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45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т.д.</w:t>
              <w:tab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пуск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чет при уволь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особые условия  муниципальной 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. надб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пре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е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пенсация на л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и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жностной оклад (ста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стимулирующего характер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интенсивность и высокие результат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за качество выполнения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ные выплаты стимулирующе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финансированию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аботная плата за 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оставление государственных гарантий муниципальным служащим Дуб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  <w:tab w:val="right" w:pos="1020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  <w:tab/>
        <w:t>»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8</Words>
  <Characters>2760</Characters>
  <CharactersWithSpaces>2467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6-02-24T14:46:00Z</cp:lastPrinted>
  <dcterms:modified xsi:type="dcterms:W3CDTF">2016-03-03T10:51:00Z</dcterms:modified>
  <cp:revision>23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