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«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Малолученского 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Форма 3а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местного бюдж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ведение объемов оплаты денежных обязательств по источникам финансирования дефицита местного бюджета в соответствии с выполненными условиями гражданско-правовой сделки, заключенной в рамках его бюджетных полномочий, 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1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14798" w:type="dxa"/>
            <w:gridSpan w:val="1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указывается источник финансирования (средства федерального, областного, местного бюджета) и код цели (в случае налич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сектора                                  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ки и финансов                 _______________       ______________________   </w:t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»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34:00Z</dcterms:created>
  <dc:creator>Ермакова</dc:creator>
  <dc:description/>
  <cp:keywords/>
  <dc:language>en-US</dc:language>
  <cp:lastModifiedBy>1</cp:lastModifiedBy>
  <cp:lastPrinted>2016-02-24T14:51:00Z</cp:lastPrinted>
  <dcterms:modified xsi:type="dcterms:W3CDTF">2016-03-03T07:23:00Z</dcterms:modified>
  <cp:revision>15</cp:revision>
  <dc:subject/>
  <dc:title>                             Согласовано</dc:title>
</cp:coreProperties>
</file>