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 № 1.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Администрацию Малолуче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получателей бюджетных средств</w:t>
      </w:r>
    </w:p>
    <w:p>
      <w:pPr>
        <w:pStyle w:val="Normal"/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(уточненная справка) о выплате заработной платы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оговорам гражданско-правового характер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заявке № ____ от _____________   201_ г.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59"/>
        <w:gridCol w:w="2521"/>
      </w:tblGrid>
      <w:tr>
        <w:trPr>
          <w:trHeight w:val="6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(руб.) КБК</w:t>
            </w:r>
          </w:p>
        </w:tc>
      </w:tr>
      <w:tr>
        <w:trPr>
          <w:trHeight w:val="3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за I половину текущего месяца (аванс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72" w:right="0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счетные выплаты (в разрезе наименований выплат)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заработная плата за предыдущий месяц всего, в том числе: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2</w:t>
            </w:r>
          </w:p>
        </w:tc>
        <w:tc>
          <w:tcPr>
            <w:tcW w:w="6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предыдущий месяц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у предыдущего месяц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текущий месяц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текущий месяц</w:t>
              <w:tab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 всего, в том числе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 на выплату страховой части трудовой пенс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ФОМС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  <w:tab w:val="right" w:pos="1020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  <w:tab/>
      </w:r>
      <w:r>
        <w:rPr>
          <w:rFonts w:cs="Times New Roman" w:ascii="Times New Roman" w:hAnsi="Times New Roman"/>
          <w:sz w:val="24"/>
          <w:szCs w:val="24"/>
        </w:rPr>
        <w:t>»</w:t>
      </w:r>
    </w:p>
    <w:sectPr>
      <w:type w:val="nextPage"/>
      <w:pgSz w:w="11906" w:h="16838"/>
      <w:pgMar w:left="1134" w:right="567" w:gutter="0" w:header="0" w:top="680" w:footer="0" w:bottom="4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50</Words>
  <Characters>1360</Characters>
  <CharactersWithSpaces>1212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6-02-24T14:47:00Z</cp:lastPrinted>
  <dcterms:modified xsi:type="dcterms:W3CDTF">2016-03-03T10:52:00Z</dcterms:modified>
  <cp:revision>23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