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__________ 2012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лолученского сельского поселения                                                                   Дубовского района за 2011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1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5,0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5,0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 254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4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4,1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4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 399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9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9,1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Пользователь</cp:lastModifiedBy>
  <dcterms:modified xsi:type="dcterms:W3CDTF">2012-04-11T19:31:00Z</dcterms:modified>
  <cp:revision>21</cp:revision>
  <dc:subject/>
  <dc:title/>
</cp:coreProperties>
</file>