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1080"/>
        <w:gridCol w:w="1080"/>
        <w:gridCol w:w="5353"/>
        <w:gridCol w:w="1444"/>
        <w:gridCol w:w="1417"/>
        <w:gridCol w:w="1418"/>
      </w:tblGrid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0 год                                                                                                                           и на 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center" w:pos="6794" w:leader="none"/>
                <w:tab w:val="left" w:pos="11190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ab/>
              <w:t>на 2020 год и на плановый период 2021 и 2022 годов</w:t>
              <w:tab/>
            </w:r>
          </w:p>
        </w:tc>
      </w:tr>
      <w:tr>
        <w:trPr>
          <w:trHeight w:val="19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397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ind w:left="-85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5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4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5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31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8</w:t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38" w:right="1134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9-10-22T08:50:00Z</dcterms:modified>
  <cp:revision>9</cp:revision>
  <dc:subject/>
  <dc:title/>
</cp:coreProperties>
</file>